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1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i nimetus ja number: </w:t>
            </w:r>
            <w:bookmarkStart w:id="2" w:name="_Hlk218608051"/>
            <w:bookmarkStart w:id="3" w:name="_Hlk218606503"/>
            <w:r>
              <w:rPr>
                <w:rFonts w:cs="Times New Roman" w:ascii="Times New Roman" w:hAnsi="Times New Roman"/>
                <w:color w:val="000000"/>
              </w:rPr>
              <w:t>"3 Tartu-Jõhvi-Valga tee tänavavalgustuse liitumine elektrivõrguga. Külitse alevik, Kambja vald, Tartu maakond (LC4343)“ / 25-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>3361</w:t>
            </w:r>
            <w:bookmarkEnd w:id="2"/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5.01.2026 nr 7.1-2/26/21145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 Jõhvi-Tartu-Valg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8301:001:130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778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042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elektri maakaabelliini rajamiseks ja liitumiskilbi paigaldu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1070494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eb8d46ca-5fc0-478b-9d3a-75c6f45ac23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 (LISA 1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eb8d46ca-5fc0-478b-9d3a-75c6f45ac23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6-01-06T14:07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